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sz w:val="20"/>
          <w:szCs w:val="20"/>
          <w:u w:val="single"/>
        </w:rPr>
      </w:pPr>
      <w:r>
        <w:rPr>
          <w:b/>
          <w:sz w:val="20"/>
          <w:szCs w:val="20"/>
          <w:u w:val="single"/>
        </w:rPr>
        <w:t>Tótem y tabú - Algunas concordancias en la vida anímica de los salvajes y de los neuróticos</w:t>
      </w:r>
    </w:p>
    <w:p>
      <w:pPr>
        <w:pStyle w:val="NormalWeb"/>
        <w:jc w:val="both"/>
        <w:rPr>
          <w:sz w:val="20"/>
          <w:szCs w:val="20"/>
        </w:rPr>
      </w:pPr>
      <w:r>
        <w:rPr>
          <w:rStyle w:val="StrongEmphasis"/>
          <w:sz w:val="20"/>
          <w:szCs w:val="20"/>
        </w:rPr>
        <w:t>(1913 [1912-13])</w:t>
      </w:r>
    </w:p>
    <w:p>
      <w:pPr>
        <w:pStyle w:val="NormalWeb"/>
        <w:jc w:val="both"/>
        <w:rPr>
          <w:sz w:val="20"/>
          <w:szCs w:val="20"/>
        </w:rPr>
      </w:pPr>
      <w:r>
        <w:rPr>
          <w:sz w:val="20"/>
          <w:szCs w:val="20"/>
        </w:rPr>
        <w:t> </w:t>
      </w:r>
      <w:r>
        <w:rPr>
          <w:sz w:val="20"/>
          <w:szCs w:val="20"/>
        </w:rPr>
        <w:t>Totem und Tabu. Einige Übereinstimmungen im Seelenleben der Wilden und der Neurotiker</w:t>
      </w:r>
    </w:p>
    <w:p>
      <w:pPr>
        <w:pStyle w:val="NormalWeb"/>
        <w:jc w:val="both"/>
        <w:rPr>
          <w:sz w:val="20"/>
          <w:szCs w:val="20"/>
        </w:rPr>
      </w:pPr>
      <w:r>
        <w:rPr>
          <w:rStyle w:val="StrongEmphasis"/>
          <w:sz w:val="20"/>
          <w:szCs w:val="20"/>
        </w:rPr>
        <w:t>Cap. IV - El retorno del totemismo en la infancia</w:t>
      </w:r>
    </w:p>
    <w:p>
      <w:pPr>
        <w:pStyle w:val="NormalWeb"/>
        <w:jc w:val="both"/>
        <w:rPr>
          <w:sz w:val="20"/>
          <w:szCs w:val="20"/>
        </w:rPr>
      </w:pPr>
      <w:r>
        <w:rPr>
          <w:rStyle w:val="StrongEmphasis"/>
          <w:sz w:val="20"/>
          <w:szCs w:val="20"/>
        </w:rPr>
        <w:t>4</w:t>
      </w:r>
    </w:p>
    <w:p>
      <w:pPr>
        <w:pStyle w:val="NormalWeb"/>
        <w:jc w:val="both"/>
        <w:rPr>
          <w:sz w:val="20"/>
          <w:szCs w:val="20"/>
        </w:rPr>
      </w:pPr>
      <w:r>
        <w:rPr>
          <w:sz w:val="20"/>
          <w:szCs w:val="20"/>
        </w:rPr>
        <w:t> </w:t>
      </w:r>
      <w:r>
        <w:rPr>
          <w:sz w:val="20"/>
          <w:szCs w:val="20"/>
        </w:rPr>
        <w:t>William Robertson Smith, físico, filólogo, crítico de la Biblia e investigador de la Antigüedad, un hombre tan multifacético como penetrante y librepensador, fallecido en 1894, formuló en su obra sobre la religión de los semitas, publicada en 1889[1], el supuesto de que una peculiar ceremonia, el llamado banquete totémico, había formado parte integrante del sistema totemista desde su mismo comienzo. En apoyo de esa conjetura sólo disponía por entonces de la descripción de una ceremonia similar trasmitida desde el siglo v d. C., pero supo elevar su supuesto hasta un alto grado de verosimilitud mediante el análisis del sacrificio entre los antiguos semitas. Como el sacrificio presupone una persona divina, se trata de una inferencia que retrocede desde una fase superior del rito religioso hasta el totemismo, su fase inferior.</w:t>
      </w:r>
    </w:p>
    <w:p>
      <w:pPr>
        <w:pStyle w:val="NormalWeb"/>
        <w:jc w:val="both"/>
        <w:rPr>
          <w:sz w:val="20"/>
          <w:szCs w:val="20"/>
        </w:rPr>
      </w:pPr>
      <w:r>
        <w:rPr>
          <w:sz w:val="20"/>
          <w:szCs w:val="20"/>
        </w:rPr>
        <w:t> </w:t>
      </w:r>
      <w:r>
        <w:rPr>
          <w:sz w:val="20"/>
          <w:szCs w:val="20"/>
        </w:rPr>
        <w:t>Ahora intentaré destacar, del notable libro de Robertson Smith, los enunciados decisivos para nuestro interés sobre el origen y el significado del rito sacrificial; lo haré omitiendo todos los detalles, a menudo tan atrayentes, y con la consecuente desatención por los desarrollos que de ellos se siguen. Queda descartado que un extracto así pueda trasmitir al lector algo de la lucidez o de la fuerza probatoria de la exposición original.</w:t>
      </w:r>
    </w:p>
    <w:p>
      <w:pPr>
        <w:pStyle w:val="NormalWeb"/>
        <w:jc w:val="both"/>
        <w:rPr>
          <w:sz w:val="20"/>
          <w:szCs w:val="20"/>
        </w:rPr>
      </w:pPr>
      <w:r>
        <w:rPr>
          <w:sz w:val="20"/>
          <w:szCs w:val="20"/>
        </w:rPr>
        <w:t> </w:t>
      </w:r>
      <w:r>
        <w:rPr>
          <w:sz w:val="20"/>
          <w:szCs w:val="20"/>
        </w:rPr>
        <w:t>Robertson Smith [1894, pág. 214] señala que el sacrificio en el altar ha sido la pieza esencial en el rito de la religión antigua. Y en todas las religiones desempeña el mismo papel, de suerte que es preciso reconducir su génesis a unas causas universales y que produjeran dondequiera efectos de igual índole.</w:t>
      </w:r>
    </w:p>
    <w:p>
      <w:pPr>
        <w:pStyle w:val="NormalWeb"/>
        <w:jc w:val="both"/>
        <w:rPr>
          <w:sz w:val="20"/>
          <w:szCs w:val="20"/>
        </w:rPr>
      </w:pPr>
      <w:r>
        <w:rPr>
          <w:sz w:val="20"/>
          <w:szCs w:val="20"/>
        </w:rPr>
        <w:t> </w:t>
      </w:r>
      <w:r>
        <w:rPr>
          <w:sz w:val="20"/>
          <w:szCs w:val="20"/>
        </w:rPr>
        <w:t>Ahora bien, el sacrificio -la acción sagrada  kat¢ exochn  {por excelencia} (sacrilicium, ierourgia )- significaba en su origen algo diverso de lo que en épocas posteriores se entendió por él: la ofrenda a la divinidad para reconciliarse con ella o granjearse su simpatía. (De su sentido accesorio de autodespojo parte luego el empleo profano de la palabra. [Cf. AE, 13,  pág. 151.]) Se puede demostrar que en su comienzo el sacrificio no era otra cosa que «an act of social fellowship between the deity and his worshippers»[2], un acto de socialidad, una comunión de los creyentes con su dios. [Robertson Smith]</w:t>
      </w:r>
    </w:p>
    <w:p>
      <w:pPr>
        <w:pStyle w:val="NormalWeb"/>
        <w:jc w:val="both"/>
        <w:rPr>
          <w:sz w:val="20"/>
          <w:szCs w:val="20"/>
        </w:rPr>
      </w:pPr>
      <w:r>
        <w:rPr>
          <w:sz w:val="20"/>
          <w:szCs w:val="20"/>
        </w:rPr>
        <w:t> </w:t>
      </w:r>
      <w:r>
        <w:rPr>
          <w:sz w:val="20"/>
          <w:szCs w:val="20"/>
        </w:rPr>
        <w:t>Como sacrificio se ofrendaban cosas de comer y beber; aquello de lo cual el hombre se nutría, carne, cereales, frutos, vino y aceite, eso mismo sacrificaba a su dios. Sólo respecto del sacrificio de carne existían limitaciones y rectificaciones. De los sacrificios de animales, el dios se alimentaba en común con sus adoradores; los vegetales se le entregaban para él solo. No hay duda de que los sacrificios de animales fueron los más antiguos y antaño los únicos. Los sacrificios de vegetales provenían de la ofrenda de las primicias de todos los frutos, y correspondían a un tributo al señor del suelo y del país. Ahora bien, el sacrificio de animales es de más antigua data que la agricultura.</w:t>
      </w:r>
    </w:p>
    <w:p>
      <w:pPr>
        <w:pStyle w:val="NormalWeb"/>
        <w:jc w:val="both"/>
        <w:rPr>
          <w:sz w:val="20"/>
          <w:szCs w:val="20"/>
        </w:rPr>
      </w:pPr>
      <w:r>
        <w:rPr>
          <w:sz w:val="20"/>
          <w:szCs w:val="20"/>
        </w:rPr>
        <w:t> </w:t>
      </w:r>
      <w:r>
        <w:rPr>
          <w:sz w:val="20"/>
          <w:szCs w:val="20"/>
        </w:rPr>
        <w:t>Relictos lingüísticos certifican que la parte del sacrificio destinada al dios se consideraba al comienzo como su real alimento. Con la progresiva desmaterialización del ser divino, esta representación se volvió chocante; se buscó entonces el subterfugio de asignar a la divinidad sólo la parte líquida del banquete. Más tarde, el uso del fuego, que hacía elevarse en forma de humo la carne sacrificada en el altar, permitió modificar el alimento humano para adecuarlo mejor al ser divino. La sustancia del sacrificio de bebida era originariamente la sangre de los animales sacrificados; el vino pasó a sustituir luego a la sangre. Los antiguos consideraban al vino como la «sangre de la viña», y todavía hoy lo llaman así nuestros poetas.</w:t>
      </w:r>
    </w:p>
    <w:p>
      <w:pPr>
        <w:pStyle w:val="NormalWeb"/>
        <w:jc w:val="both"/>
        <w:rPr>
          <w:sz w:val="20"/>
          <w:szCs w:val="20"/>
        </w:rPr>
      </w:pPr>
      <w:r>
        <w:rPr>
          <w:sz w:val="20"/>
          <w:szCs w:val="20"/>
        </w:rPr>
        <w:t>  </w:t>
      </w:r>
      <w:r>
        <w:rPr>
          <w:sz w:val="20"/>
          <w:szCs w:val="20"/>
        </w:rPr>
        <w:t>[1] [La segunda edición revisada, que es la que se cita aquí, apareció pósturnarnente, en 1894.]</w:t>
      </w:r>
    </w:p>
    <w:p>
      <w:pPr>
        <w:pStyle w:val="NormalWeb"/>
        <w:jc w:val="both"/>
        <w:rPr>
          <w:sz w:val="20"/>
          <w:szCs w:val="20"/>
        </w:rPr>
      </w:pPr>
      <w:r>
        <w:rPr>
          <w:sz w:val="20"/>
          <w:szCs w:val="20"/>
        </w:rPr>
        <w:t> </w:t>
      </w:r>
      <w:r>
        <w:rPr>
          <w:sz w:val="20"/>
          <w:szCs w:val="20"/>
        </w:rPr>
        <w:t>[2] {«un acto de socialidad entre la deidad y sus adoradores»}</w:t>
      </w:r>
    </w:p>
    <w:p>
      <w:pPr>
        <w:pStyle w:val="NormalWeb"/>
        <w:jc w:val="both"/>
        <w:rPr>
          <w:sz w:val="20"/>
          <w:szCs w:val="20"/>
        </w:rPr>
      </w:pPr>
      <w:r>
        <w:rPr>
          <w:sz w:val="20"/>
          <w:szCs w:val="20"/>
        </w:rPr>
        <w:t>La forma más antigua del sacrificio, más antigua que el uso del fuego y el conocimiento de la agricultura, fue, pues, el sacrificio de animales, cuya carne y cuya sangre tomaban en común el dios y sus adoradores. Era esencial que cada uno de los participantes recibiera su porción en el banquete.</w:t>
      </w:r>
    </w:p>
    <w:p>
      <w:pPr>
        <w:pStyle w:val="NormalWeb"/>
        <w:jc w:val="both"/>
        <w:rPr>
          <w:sz w:val="20"/>
          <w:szCs w:val="20"/>
        </w:rPr>
      </w:pPr>
      <w:r>
        <w:rPr>
          <w:sz w:val="20"/>
          <w:szCs w:val="20"/>
        </w:rPr>
        <w:t> </w:t>
      </w:r>
      <w:r>
        <w:rPr>
          <w:sz w:val="20"/>
          <w:szCs w:val="20"/>
        </w:rPr>
        <w:t>Un sacrificio así era una ceremonia pública, la fiesta de un clan entero. La religión era un asunto común, y el deber religioso, una parte de la obligación social. Sacrificio y festividad coinciden en todos los pueblos; todo sacrificio conlleva una fiesta, y ninguna fiesta puede realizarse sin sacrificio. La fiesta sacrificial era una oportunidad para elevarse los individuos, jubilosos, sobre sus propios intereses, y destacar la mutua afinidad entre ellos y con la divinidad.</w:t>
      </w:r>
    </w:p>
    <w:p>
      <w:pPr>
        <w:pStyle w:val="NormalWeb"/>
        <w:jc w:val="both"/>
        <w:rPr>
          <w:sz w:val="20"/>
          <w:szCs w:val="20"/>
        </w:rPr>
      </w:pPr>
      <w:r>
        <w:rPr>
          <w:sz w:val="20"/>
          <w:szCs w:val="20"/>
        </w:rPr>
        <w:t> </w:t>
      </w:r>
      <w:r>
        <w:rPr>
          <w:sz w:val="20"/>
          <w:szCs w:val="20"/>
        </w:rPr>
        <w:t>El poder ético del banquete sacrificial público descansaba en antiquísimas representaciones acerca del significado de comer y beber en común. Comer y beber con otro era al mismo tiempo un símbolo y una corroboración de la comunidad social, así como de la aceptación de las obligaciones recíprocas; el banquete sacrificial expresaba de una manera directa que el dios y sus adoradores eran comensales, pero con ello estaban dadas todas sus otras relaciones. Usos todavía hoy vigentes entre los árabes del desierto prueban que lo ligador en el banquete común no es un factor religioso, sino el acto mismo de comer. Quien haya compartido apenas un bocado con uno de estos beduinos, o tomado un sorbo de leche, no ha de temerle más como su enemigo, sino que puede estar seguro de su protección y su ayuda. No, es cierto, para toda la eternidad; en rigor, sólo mientras la sustancia comida en común permanezca en su cuerpo. En términos así de realistas se concibe el lazo de la unión; hace falta repetirlo para reforzarlo y volverlo duradero.</w:t>
      </w:r>
    </w:p>
    <w:p>
      <w:pPr>
        <w:pStyle w:val="NormalWeb"/>
        <w:jc w:val="both"/>
        <w:rPr>
          <w:sz w:val="20"/>
          <w:szCs w:val="20"/>
        </w:rPr>
      </w:pPr>
      <w:r>
        <w:rPr>
          <w:sz w:val="20"/>
          <w:szCs w:val="20"/>
        </w:rPr>
        <w:t> </w:t>
      </w:r>
      <w:r>
        <w:rPr>
          <w:sz w:val="20"/>
          <w:szCs w:val="20"/>
        </w:rPr>
        <w:t>Ahora bien, ¿por qué se atribuye esa fuerza ligadora al comer y beber en común? En las sociedades más primitivas sólo existe un lazo que une de manera incondicionada y sin excepciones, el de la comunidad de linaje (kinship). Los miembros de esta comunidad responden unos por otros solidariamente; un kin es un grupo de personas cuya vida está ligada de tal modo en una unidad psíquica que se los puede considerar como fragmentos de una vida común. Y en caso de muerte de un individuo del kin no se dice: «Ha sido derramada la sangre de este o de aquel», sino: «Nuestra sangre ha sido derramada». La frase hebrea con la cual se reconoce el parentesco de linaje reza: «Eres mi hueso y eres mi carne». Kinship significa entonces tener parte en una sustancia común. Es natural, pues, que no se base sólo en el hecho de que uno es una parte de la sustancia de su madre, que lo ha parido y de cuya leche se nutrió, sino que pueda adquirir y reforzar su kinship también en virtud del alimento que comió después, renovando así su cuerpo. Y si uno compartía el banquete con su dios, ello expresaba el convencimiento de que se era de una misma sustancia con él; y si alguien era discernido como extranjero, no se compartía banquete alguno con él.</w:t>
      </w:r>
    </w:p>
    <w:p>
      <w:pPr>
        <w:pStyle w:val="NormalWeb"/>
        <w:jc w:val="both"/>
        <w:rPr>
          <w:sz w:val="20"/>
          <w:szCs w:val="20"/>
        </w:rPr>
      </w:pPr>
      <w:r>
        <w:rPr>
          <w:sz w:val="20"/>
          <w:szCs w:val="20"/>
        </w:rPr>
        <w:t> </w:t>
      </w:r>
      <w:r>
        <w:rPr>
          <w:sz w:val="20"/>
          <w:szCs w:val="20"/>
        </w:rPr>
        <w:t>El banquete sacrificial fue entonces en su origen una comida festiva entre los parientes de un mismo linaje, obedientes a la ley de que sólo ellos debían comer juntos. En nuestra sociedad, el banquete reúne a los miembros de la familia, pero el banquete sacrificial no ha tenido nada que ver con ella. El kinship es más antiguo que la vida familiar; las familias más antiguas de que tenemos noticia abarcan por lo regular a personas que pertenecen a diferentes uniones de parentesco. Los varones se casan con mujeres de un clan ajeno, los niños heredan el clan de la madre; no existe ningún parentesco de linaje entre el marido y los restantes miembros de la familia. En una familia así no existe banquete en común. Los salvajes todavía hoy comen apartados y solos, y las prohibiciones religiosas de ciertos manjares, que el totemismo impone, suelen imposibilitarles la comunidad de comida con sus mujeres e hijos.</w:t>
      </w:r>
    </w:p>
    <w:p>
      <w:pPr>
        <w:pStyle w:val="NormalWeb"/>
        <w:jc w:val="both"/>
        <w:rPr>
          <w:sz w:val="20"/>
          <w:szCs w:val="20"/>
        </w:rPr>
      </w:pPr>
      <w:r>
        <w:rPr>
          <w:sz w:val="20"/>
          <w:szCs w:val="20"/>
        </w:rPr>
        <w:t> </w:t>
      </w:r>
      <w:r>
        <w:rPr>
          <w:sz w:val="20"/>
          <w:szCs w:val="20"/>
        </w:rPr>
        <w:t>Consideremos ahora el animal sacrificial. Como sabemos, no existía reunión del linaje sin sacrificio de un animal, pero -lo cual es todavía más sustantivo- tampoco matanza de un animal fuera de una oportunidad festiva como esa. No había reparos en alimentarse de frutos, de la caza y de la leche de los animales domésticos, pero escrúpulos religiosos imposibilitaban al individuo matar un animal doméstico para su propio uso. No admite duda alguna -dice Robertson Smith- que todo sacrificio fue originariamente un sacrificio clánico, y que la matanza de una víctima sacrificial se contaba en su origen entre aquellas acciones</w:t>
      </w:r>
      <w:r>
        <w:rPr>
          <w:rStyle w:val="Emphasis"/>
          <w:sz w:val="20"/>
          <w:szCs w:val="20"/>
        </w:rPr>
        <w:t xml:space="preserve"> prohibidas para el individuo y que sólo eran legítimas cuando todo el linaje asumía la responsabilidad</w:t>
      </w:r>
      <w:r>
        <w:rPr>
          <w:rStyle w:val="StrongEmphasis"/>
          <w:i/>
          <w:iCs/>
          <w:sz w:val="20"/>
          <w:szCs w:val="20"/>
        </w:rPr>
        <w:t>[1]</w:t>
      </w:r>
      <w:r>
        <w:rPr>
          <w:sz w:val="20"/>
          <w:szCs w:val="20"/>
        </w:rPr>
        <w:t>. Entre los primitivos existe sólo una clase de acciones a las que conviene esa caracterización, a saber, acciones que derivan de la sacralidad de la sangre común al linaje. Una vida que ningún individuo tiene permitido eliminar, y sólo puede ser sacrificada con la aquiescencia y participación de todos los miembros del clan, se sitúa en un mismo nivel que la vida misma de estos últimos. La regla según la cual todo convidado al banquete sacrificial debe comer de la carne del animal sacrificado tiene el mismo sentido que el precepto por el cual la ejecución de un miembro culpable del linaje tiene que ser consumada por todo él. Con otras palabras: El animal sacrificial era tratado como</w:t>
      </w:r>
    </w:p>
    <w:p>
      <w:pPr>
        <w:pStyle w:val="NormalWeb"/>
        <w:jc w:val="both"/>
        <w:rPr>
          <w:sz w:val="20"/>
          <w:szCs w:val="20"/>
        </w:rPr>
      </w:pPr>
      <w:r>
        <w:rPr>
          <w:sz w:val="20"/>
          <w:szCs w:val="20"/>
        </w:rPr>
        <w:t>pariente del mismo linaje; la comunidad sacrificadora, su dios y el animal sacrificial eran de una misma sangre, miembros de un mismo clan.</w:t>
      </w:r>
    </w:p>
    <w:p>
      <w:pPr>
        <w:pStyle w:val="NormalWeb"/>
        <w:jc w:val="both"/>
        <w:rPr>
          <w:sz w:val="20"/>
          <w:szCs w:val="20"/>
        </w:rPr>
      </w:pPr>
      <w:r>
        <w:rPr>
          <w:sz w:val="20"/>
          <w:szCs w:val="20"/>
        </w:rPr>
        <w:t> </w:t>
      </w:r>
      <w:r>
        <w:rPr>
          <w:sz w:val="20"/>
          <w:szCs w:val="20"/>
        </w:rPr>
        <w:t>Robertson Smith, sobre la base de abundantes pruebas, identifica el animal sacrificial con el antiguo animal totémico. En la Antigüedad tardía había dos clases de sacrificios: los de animales domésticos que eran comidos de ordinario y sacrificios inhabituales de animales que eran prohibidos por impuros. Una investigación más atenta muestra luego que esos animales impuros eran animales sagrados, ofrendados como sacrificio a los dioses a quienes estaban consagrados; esos animales fueron en su origen idénticos a los dioses mismos, y los creyentes, en el sacrificio, destacaban de alguna manera su parentesco consanguíneo con el animal y con el dios. Ahora bien, en épocas más tempranas falta esa diferencia entre sacrificios corrientes y «místicos». Todos los animales [sacrificiales] eran originariamente sagrados, su carne estaba prohibida y sólo en oportunidades festivas y con la participación de la tribu entera era lícito comerla. La matanza del animal equivalía a derramar sangre de la tribu y tenía que producirse con las mismas precauciones y los mismos aseguramientos, que eliminaran todo reproche.</w:t>
      </w:r>
    </w:p>
    <w:p>
      <w:pPr>
        <w:pStyle w:val="NormalWeb"/>
        <w:jc w:val="both"/>
        <w:rPr>
          <w:sz w:val="20"/>
          <w:szCs w:val="20"/>
        </w:rPr>
      </w:pPr>
      <w:r>
        <w:rPr>
          <w:sz w:val="20"/>
          <w:szCs w:val="20"/>
        </w:rPr>
        <w:t> </w:t>
      </w:r>
      <w:r>
        <w:rPr>
          <w:sz w:val="20"/>
          <w:szCs w:val="20"/>
        </w:rPr>
        <w:t>La domesticación de animales y el comienzo de la cría del ganado parecen haber puesto fin en todas partes al totemismo puro y riguroso de la época primordial[2]. Pero lo que a los animales domésticos les resta de sacralidad en esta religión «pastoril» es bastante nítido para que se pueda discernir su originario carácter totémico. Todavía en tiempos posteriores, en la Antigüedad clásica, el rito prescribía en ciertos lugares que el sacrificante, cumplido el sacrificio, emprendiera la huida como para sustraerse de una venganza. En Grecia, la idea de que la matanza de un buey es en verdad un crimen debe de haber imperado universalmente en tiempos antiguos. En la fiesta ateniense de las bufonías, tras el sacrificio se iniciaba un juicio formal en el que se citaba a todos los participantes. Al fin se acordaba imputar la culpa del asesinato al cuchillo, que entonces era arrojado al mar. [Robertson Smith, 1894, pág. 304.]</w:t>
      </w:r>
    </w:p>
    <w:p>
      <w:pPr>
        <w:pStyle w:val="NormalWeb"/>
        <w:jc w:val="both"/>
        <w:rPr>
          <w:sz w:val="20"/>
          <w:szCs w:val="20"/>
        </w:rPr>
      </w:pPr>
      <w:r>
        <w:rPr>
          <w:sz w:val="20"/>
          <w:szCs w:val="20"/>
        </w:rPr>
        <w:t> </w:t>
      </w:r>
      <w:r>
        <w:rPr>
          <w:sz w:val="20"/>
          <w:szCs w:val="20"/>
        </w:rPr>
        <w:t>A pesar del respeto que protegía la vida del animal sagrado como miembro del linaje, de tiempo en tiempo se volvía necesario darle muerte en solemne comunidad y repartir entre los miembros del clan su carne y su sangre. El motivo que ordenaba realizar esa acción nos brinda el sentido más profundo de la institución del sacrificio. Sabemos ya que en épocas posteriores toda comida en común, la participación en la misma sustancia que penetra en el cuerpo, establece un lazo sagrado entre los comensales; en épocas más antiguas, parece que ese valor se atribuía sólo a la participación en la sustancia de una víctima sagrada. El sagrado misterio de la muerte sacrificial se justifica, pues sólo por ese camino es posible establecer el lazo sagrado que une a los participantes entre sí y con su dios[3].</w:t>
      </w:r>
    </w:p>
    <w:p>
      <w:pPr>
        <w:pStyle w:val="NormalWeb"/>
        <w:jc w:val="both"/>
        <w:rPr>
          <w:sz w:val="20"/>
          <w:szCs w:val="20"/>
        </w:rPr>
      </w:pPr>
      <w:r>
        <w:rPr>
          <w:sz w:val="20"/>
          <w:szCs w:val="20"/>
        </w:rPr>
        <w:t> </w:t>
      </w:r>
      <w:r>
        <w:rPr>
          <w:sz w:val="20"/>
          <w:szCs w:val="20"/>
        </w:rPr>
        <w:t>Ese lazo no es otra cosa que la vida de la víctima, vida que mora en su carne y en su sangre y es distribuida entre todos los participantes en virtud del banquete sacrificial. Esa representación está en la base de todas las uniones de sangre mediante las cuales los hombres, aún en épocas más tardías, han contraído obligaciones recíprocas. [Loc. cit.] La concepción, de todo punto realista, de la comunidad de sangre como identidad de la sustancia permite comprender la necesidad de renovarla de tiempo en tiempo a través del proceso físico del banquete sacrificial.</w:t>
      </w:r>
    </w:p>
    <w:p>
      <w:pPr>
        <w:pStyle w:val="NormalWeb"/>
        <w:jc w:val="both"/>
        <w:rPr>
          <w:sz w:val="20"/>
          <w:szCs w:val="20"/>
        </w:rPr>
      </w:pPr>
      <w:r>
        <w:rPr>
          <w:sz w:val="20"/>
          <w:szCs w:val="20"/>
        </w:rPr>
        <w:t> </w:t>
      </w:r>
      <w:r>
        <w:rPr>
          <w:sz w:val="20"/>
          <w:szCs w:val="20"/>
        </w:rPr>
        <w:t>Interrumpimos aquí nuestro extracto de las argumentaciones de Robertson Smith para resumir su núcleo en la más apretada síntesis: Cuando surgió la idea de la propiedad privada, el sacrificio se concibió como un don a la divinidad, como una trasferencia de la propiedad del hombre a la del dios. Sólo que esta interpretación deja sin esclarecer todas las particularidades del ritual del sacrificio. En épocas antiquísimas, el mismo animal del sacrificio era sagrado y su vida era inviolable; sólo con la participación y la culpabilidad conjunta de la tribu entera podía ser tomado para brindar la sustancia sagrada, tras comer la cual los miembros del clan se aseguraban su identidad sustancial entre ellos y con la divinidad. El sacrificio era un sacramento, y el propio animal sacrificial, un miembro del linaje. En realidad, era el antiguo animal totémico, el dios primitivo mismo, a través de cuya matanza y devoración los miembros del clan refrescaban y refirmaban su semejanza divina.</w:t>
      </w:r>
    </w:p>
    <w:p>
      <w:pPr>
        <w:pStyle w:val="NormalWeb"/>
        <w:jc w:val="both"/>
        <w:rPr>
          <w:sz w:val="20"/>
          <w:szCs w:val="20"/>
        </w:rPr>
      </w:pPr>
      <w:r>
        <w:rPr>
          <w:sz w:val="20"/>
          <w:szCs w:val="20"/>
        </w:rPr>
        <w:t> </w:t>
      </w:r>
      <w:r>
        <w:rPr>
          <w:sz w:val="20"/>
          <w:szCs w:val="20"/>
        </w:rPr>
        <w:t>De este análisis de la institución del sacrificio, Robertson Smith extrae la conclusión de que la matanza y devoración periódica del tótem ha sido una pieza sustantiva de la religión totemista en épocas anteriores a la veneración de divinidades antropomórficas. El ceremonial de un banquete totémico de esa índole se ha conservado, dice, en la descripción de un sacrificio de época más tardía. San Nilus nos informa sobre una costumbre sacrificial de los beduinos en el desierto de Sinaí, a fines del siglo iv d. C. La víctima, un camello, fue atada sobre un tosco altar de piedra; el jefe de la tribu hizo que los participantes dieran tres vueltas en derredor de él, entonando cánticos; luego infligió al animal la primera herida y bebió ávidamente la sangre que brotaba; después la comunidad entera se precipitó sobre la víctima, le cortaron con sus espadas pedazos de palpitante carne, y la devoraron cruda con tal prisa que en el breve lapso trascurrido entre el ascenso de la estrella de la mañana[4] y el empalidecimiento del astro ante los rayos del sol había desaparecido del animal sacrificado todo: cuerpo, huesos, piel, carne y entrañas. Este rito bárbaro, testimonio de antiquísimas épocas, según todas las pruebas no constituía un uso aislado, sino la forma universal y originaria del sacrificio totémico que en épocas posteriores experimentó las más diversas mitigaciones.</w:t>
      </w:r>
    </w:p>
    <w:p>
      <w:pPr>
        <w:pStyle w:val="NormalWeb"/>
        <w:jc w:val="both"/>
        <w:rPr>
          <w:sz w:val="20"/>
          <w:szCs w:val="20"/>
        </w:rPr>
      </w:pPr>
      <w:r>
        <w:rPr>
          <w:sz w:val="20"/>
          <w:szCs w:val="20"/>
        </w:rPr>
        <w:t> </w:t>
      </w:r>
      <w:r>
        <w:rPr>
          <w:sz w:val="20"/>
          <w:szCs w:val="20"/>
        </w:rPr>
        <w:t>Muchos autores se han rehusado a otorgar solidez a la concepción del banquete totémico, basándose en que no ha podido ser corroborada por la observación directa en el estadio del totemismo. Sin embargo, el propio Robertson Smith ha indicado los ejemplos en que el valor sacramental del sacrificio parece certificado, como en los sacrificios humanos de los aztecas, y otros que recuerdan las condiciones del banquete totémico, como el sacrificio del oso en la tribu del oso de los ouataouak [ottawal de Norteamérica, y las fiestas del oso entre los aino de Japón. Frazer ha comunicado en detalle estos y semejantes casos en las dos secciones de su gran obra aparecidas en último término. (1912, 2 [caps. X, XIII y XIV].) Una tribu de indios de California, que venera a una gran ave de rapiña (el águila), la mata en solemne ceremonia una vez por año, tras lo cual la llora en duelo y conserva su piel con las plumas. Los indios zuñi de Nuevo México proceden de igual modo con su tortuga sagrada.</w:t>
      </w:r>
    </w:p>
    <w:p>
      <w:pPr>
        <w:pStyle w:val="NormalWeb"/>
        <w:jc w:val="both"/>
        <w:rPr>
          <w:sz w:val="20"/>
          <w:szCs w:val="20"/>
        </w:rPr>
      </w:pPr>
      <w:r>
        <w:rPr>
          <w:sz w:val="20"/>
          <w:szCs w:val="20"/>
        </w:rPr>
        <w:t> </w:t>
      </w:r>
      <w:r>
        <w:rPr>
          <w:sz w:val="20"/>
          <w:szCs w:val="20"/>
        </w:rPr>
        <w:t>En las ceremonias intichiuma de las tribus centroaustralianas se ha observado un rasgo que armoniza de manera excelente con las premisas de Robertson Smith. Todo linaje que practica magia para la multiplicación de su tótem, al cual tiene prohibido comer, está sin embargo obligado a comer algo de él durante la ceremonia, antes que los otros linajes puedan hacerlo. [Frazer, 1910, 1, págs. 110 y sigs.] El mejor ejemplo del consumo sacramental del tótem, prohibido de ordinario, es, según Frazer, el que hallamos entre los bini del Africa occidental en conexión con su ceremonial funerario.</w:t>
      </w:r>
    </w:p>
    <w:p>
      <w:pPr>
        <w:pStyle w:val="NormalWeb"/>
        <w:jc w:val="both"/>
        <w:rPr>
          <w:sz w:val="20"/>
          <w:szCs w:val="20"/>
        </w:rPr>
      </w:pPr>
      <w:r>
        <w:rPr>
          <w:sz w:val="20"/>
          <w:szCs w:val="20"/>
        </w:rPr>
        <w:t> </w:t>
      </w:r>
      <w:r>
        <w:rPr>
          <w:sz w:val="20"/>
          <w:szCs w:val="20"/>
        </w:rPr>
        <w:t>Por nuestra parte, seguiremos a Robertson Smith en el supuesto de que la muerte sacramental y la comida en común del animal totémico, prohibidas en toda otra ocasión, han sido un rasgo significativo de la religión totemista[5].</w:t>
      </w:r>
    </w:p>
    <w:p>
      <w:pPr>
        <w:pStyle w:val="NormalWeb"/>
        <w:jc w:val="both"/>
        <w:rPr>
          <w:sz w:val="20"/>
          <w:szCs w:val="20"/>
        </w:rPr>
      </w:pPr>
      <w:r>
        <w:rPr>
          <w:sz w:val="20"/>
          <w:szCs w:val="20"/>
        </w:rPr>
        <w:t> </w:t>
      </w:r>
    </w:p>
    <w:p>
      <w:pPr>
        <w:pStyle w:val="NormalWeb"/>
        <w:jc w:val="both"/>
        <w:rPr>
          <w:sz w:val="20"/>
          <w:szCs w:val="20"/>
        </w:rPr>
      </w:pPr>
      <w:r>
        <w:rPr>
          <w:sz w:val="20"/>
          <w:szCs w:val="20"/>
        </w:rPr>
        <w:t> </w:t>
      </w:r>
      <w:r>
        <w:rPr>
          <w:rStyle w:val="StrongEmphasis"/>
          <w:sz w:val="20"/>
          <w:szCs w:val="20"/>
        </w:rPr>
        <w:t>5</w:t>
      </w:r>
    </w:p>
    <w:p>
      <w:pPr>
        <w:pStyle w:val="NormalWeb"/>
        <w:jc w:val="both"/>
        <w:rPr>
          <w:sz w:val="20"/>
          <w:szCs w:val="20"/>
        </w:rPr>
      </w:pPr>
      <w:r>
        <w:rPr>
          <w:sz w:val="20"/>
          <w:szCs w:val="20"/>
        </w:rPr>
        <w:t> </w:t>
      </w:r>
      <w:r>
        <w:rPr>
          <w:sz w:val="20"/>
          <w:szCs w:val="20"/>
        </w:rPr>
        <w:t>Representémonos la escena de aquel banquete totémico, dotándola además de algunos rasgos probables que no se pudieron apreciar hasta ahora. El clan, en ocasiones solemnes, mata cruelmente y devora crudo a su animal totémico, su sangre, su carne y sus huesos; los miembros del linaje se han disfrazado asemejándose al tótem, imitan sus gritos y movimientos como si quisieran destacar la identidad entre él y ellos. Ahí actúa la conciencia de que ejecutan una acción prohibida al individuo y sólo legítima con la participación de todos; por otra parte, ninguno tiene permitido excluirse de la matanza y del banquete. Consumada la muerte, el animal es llorado y lamentado. El lamento totémico es compulsivo, arrancado por el miedo a una amenazadora represalia, y su principal propósito es, como lo señala Robertson Smith a raíz de análoga circunstancia, sacarse de encima la responsabilidad por la muerte. (1894, pág. 412.)</w:t>
      </w:r>
    </w:p>
    <w:p>
      <w:pPr>
        <w:pStyle w:val="NormalWeb"/>
        <w:jc w:val="both"/>
        <w:rPr>
          <w:sz w:val="20"/>
          <w:szCs w:val="20"/>
        </w:rPr>
      </w:pPr>
      <w:r>
        <w:rPr>
          <w:sz w:val="20"/>
          <w:szCs w:val="20"/>
        </w:rPr>
        <w:t> </w:t>
      </w:r>
      <w:r>
        <w:rPr>
          <w:sz w:val="20"/>
          <w:szCs w:val="20"/>
        </w:rPr>
        <w:t>Pero a ese duelo sigue el más ruidoso júbilo festivo, el desencadenamiento de todas las pulsiones y la licencia de todas las satisfacciones. Aquí nos cae en las manos, sin esfuerzo alguno, la intelección de la esencia de la fiesta.</w:t>
      </w:r>
    </w:p>
    <w:p>
      <w:pPr>
        <w:pStyle w:val="NormalWeb"/>
        <w:jc w:val="both"/>
        <w:rPr>
          <w:sz w:val="20"/>
          <w:szCs w:val="20"/>
        </w:rPr>
      </w:pPr>
      <w:r>
        <w:rPr>
          <w:sz w:val="20"/>
          <w:szCs w:val="20"/>
        </w:rPr>
        <w:t> </w:t>
      </w:r>
      <w:r>
        <w:rPr>
          <w:sz w:val="20"/>
          <w:szCs w:val="20"/>
        </w:rPr>
        <w:t>Una fiesta es un exceso permitido, más bien obligatorio, la violación solemne de una prohibición. Los hombres no cometen esos excesos porque algún precepto los ponga de talante alegre, sino que el exceso mismo está en la esencia de la fiesta; el talante festivo es producido por la permisión de todo cuanto de ordinario está prohibido.</w:t>
      </w:r>
    </w:p>
    <w:p>
      <w:pPr>
        <w:pStyle w:val="NormalWeb"/>
        <w:jc w:val="both"/>
        <w:rPr>
          <w:sz w:val="20"/>
          <w:szCs w:val="20"/>
        </w:rPr>
      </w:pPr>
      <w:r>
        <w:rPr>
          <w:sz w:val="20"/>
          <w:szCs w:val="20"/>
        </w:rPr>
        <w:t> </w:t>
      </w:r>
      <w:r>
        <w:rPr>
          <w:sz w:val="20"/>
          <w:szCs w:val="20"/>
        </w:rPr>
        <w:t>Ahora bien, ¿qué significado tendrá la introducción a ese júbilo festivo, o sea el duelo por la muerte del animal totémico? Si uno se regocija por la matanza del tótem, denegada en todo otro caso, ¿por qué haría duelo por él?</w:t>
      </w:r>
    </w:p>
    <w:p>
      <w:pPr>
        <w:pStyle w:val="NormalWeb"/>
        <w:jc w:val="both"/>
        <w:rPr>
          <w:sz w:val="20"/>
          <w:szCs w:val="20"/>
        </w:rPr>
      </w:pPr>
      <w:r>
        <w:rPr>
          <w:sz w:val="20"/>
          <w:szCs w:val="20"/>
        </w:rPr>
        <w:t> </w:t>
      </w:r>
    </w:p>
    <w:p>
      <w:pPr>
        <w:pStyle w:val="NormalWeb"/>
        <w:jc w:val="both"/>
        <w:rPr>
          <w:sz w:val="20"/>
          <w:szCs w:val="20"/>
        </w:rPr>
      </w:pPr>
      <w:r>
        <w:rPr>
          <w:sz w:val="20"/>
          <w:szCs w:val="20"/>
        </w:rPr>
        <w:t>Tenemos averiguado que los miembros del clan se santifican mediante la comida del tótem, se refuerzan en su identificación con él y entre ellos. El hecho de haber recibido en sí la vida sagrada, cuya portadora es la sustancia del tótem, podría explicar sin duda el talante festivo y todo cuanto de él se sigue.</w:t>
      </w:r>
    </w:p>
    <w:p>
      <w:pPr>
        <w:pStyle w:val="NormalWeb"/>
        <w:jc w:val="both"/>
        <w:rPr>
          <w:sz w:val="20"/>
          <w:szCs w:val="20"/>
        </w:rPr>
      </w:pPr>
      <w:r>
        <w:rPr>
          <w:sz w:val="20"/>
          <w:szCs w:val="20"/>
        </w:rPr>
        <w:t> </w:t>
      </w:r>
      <w:r>
        <w:rPr>
          <w:sz w:val="20"/>
          <w:szCs w:val="20"/>
        </w:rPr>
        <w:t>El psicoanálisis nos ha revelado que el animal totémico es realmente el sustituto del padre, y con ello armonizaba bien la contradicción de que estuviera prohibido matarlo en cualquier otro caso, y que su matanza se convirtiera en festividad; que se matara al animal y no obstante se lo llorara. La actitud ambivalente de sentimientos que caracteriza todavía hoy al complejo paterno en nuestros niños, y prosigue a menudo en la vida de los adultos, se extendería también al animal totémico, sustituto del padre.</w:t>
      </w:r>
    </w:p>
    <w:p>
      <w:pPr>
        <w:pStyle w:val="NormalWeb"/>
        <w:jc w:val="both"/>
        <w:rPr>
          <w:sz w:val="20"/>
          <w:szCs w:val="20"/>
        </w:rPr>
      </w:pPr>
      <w:r>
        <w:rPr>
          <w:sz w:val="20"/>
          <w:szCs w:val="20"/>
        </w:rPr>
        <w:t>Y si ahora conjugamos la traducción que el psicoanálisis ha dado del tótem con el hecho del banquete totémico y la hipótesis darwiniana sobre el estado primordial de la sociedad humana, obtenemos la posibilidad de un entendimiento más profundo, la perspectiva de una hipótesis que acaso parezca fantástica, pero tiene la ventaja de establecer una unidad insospechada entre series de fenómenos hasta hoy separadas.</w:t>
      </w:r>
    </w:p>
    <w:p>
      <w:pPr>
        <w:pStyle w:val="NormalWeb"/>
        <w:jc w:val="both"/>
        <w:rPr>
          <w:sz w:val="20"/>
          <w:szCs w:val="20"/>
        </w:rPr>
      </w:pPr>
      <w:r>
        <w:rPr>
          <w:sz w:val="20"/>
          <w:szCs w:val="20"/>
        </w:rPr>
        <w:t> </w:t>
      </w:r>
      <w:r>
        <w:rPr>
          <w:sz w:val="20"/>
          <w:szCs w:val="20"/>
        </w:rPr>
        <w:t>Desde luego, la horda primordial darwiniana no deja espacio alguno para los comienzos del totemismo. Hay ahí un padre violento, celoso, que se reserva todas las hembras para sí y expulsa a los hijos varones cuando crecen; y nada más. Ese estado primordial de la sociedad no ha sido observado en ninguna parte. Lo que hallamos como la organización más primitiva, lo que todavía hoy está en vigor en ciertas tribus, son las ligas de varones compuestas por miembros de iguales derechos y sometidos a las restricciones del sistema totemista, que heredan por línea materna. ¿Acaso lo uno pudo surgir de lo otro? ¿Y por qué camino fue posible?</w:t>
      </w:r>
    </w:p>
    <w:p>
      <w:pPr>
        <w:pStyle w:val="NormalWeb"/>
        <w:jc w:val="both"/>
        <w:rPr>
          <w:sz w:val="20"/>
          <w:szCs w:val="20"/>
        </w:rPr>
      </w:pPr>
      <w:r>
        <w:rPr>
          <w:sz w:val="20"/>
          <w:szCs w:val="20"/>
        </w:rPr>
        <w:t> </w:t>
      </w:r>
      <w:r>
        <w:rPr>
          <w:sz w:val="20"/>
          <w:szCs w:val="20"/>
        </w:rPr>
        <w:t>Si nos remitimos a la celebración del banquete totémico podremos dar una respuesta: Un día[6] los hermanos expulsados se aliaron, mataron y devoraron al padre, y así pusieron fin a la horda paterna. Unidos osaron hacer y llevaron a cabo lo que individualmente les habría sido imposible. (Quizás un progreso cultural, el manejo de un arma nueva, les había dado el sentimiento de su superioridad.) Que devoraran al muerto era cosa natural para unos salvajes caníbales. El violento padre primordial era por cierto el arquetipo envidiado y temido de cada uno de los miembros de la banda de hermanos. Y ahora, en el acto de la devoración, consumaban la identificación con él, cada uno se apropiaba de una parte de su fuerza. El banquete totémico, acaso la primera fiesta de la humanidad, sería la repetición y celebración recordatoria de aquella hazaña memorable y criminal con la cual tuvieron comienzo tantas cosas: las organizaciones sociales, las limitaciones éticas y la religión[7].</w:t>
      </w:r>
    </w:p>
    <w:p>
      <w:pPr>
        <w:pStyle w:val="NormalWeb"/>
        <w:jc w:val="both"/>
        <w:rPr>
          <w:sz w:val="20"/>
          <w:szCs w:val="20"/>
        </w:rPr>
      </w:pPr>
      <w:r>
        <w:rPr>
          <w:sz w:val="20"/>
          <w:szCs w:val="20"/>
        </w:rPr>
        <w:t> </w:t>
      </w:r>
      <w:r>
        <w:rPr>
          <w:sz w:val="20"/>
          <w:szCs w:val="20"/>
        </w:rPr>
        <w:t>Para hallar creíbles, prescindiendo de su premisa, estas consecuencias que acabamos de señalar, sólo hace falta suponer que la banda de los hermanos amotinados estaba gobernada, respecto del padre, por los mismos contradictorios sentimientos que podemos pesquisar como contenido de la ambivalencia del complejo paterno en cada uno de nuestros niños y de nuestros neuróticos. Odiaban a ese padre que tan gran obstáculo significaba para su necesidad de poder y sus exigencias sexuales, pero también lo amaban y admiraban. Tras eliminarlo, tras satisfacer su odio e imponer su deseo de identificarse con él, forzosamente se abrieron paso las mociones tiernas avasalladas entretanto[8]. Aconteció en la forma del arrepentimiento; así nació una conciencia de culpa que en este caso coincidía con el arrepentimiento sentido en común. El muerto se volvió aún más fuerte de lo que fuera en vida; todo esto, tal como seguimos viéndolo hoy en los destinos humanos. Lo que antes él había impedido con su existencia, ellos mismos se lo prohibieron ahora en la situación psíquica de la «obediencia de efecto retardado {nachträglich}» que tan familiar nos resulta por los psicoanálisis. Revocaron su hazaña declarando no permitida la muerte del sustituto paterno, el tótem, y renunciaron a sus frutos denegándoselas mujeres liberadas. Así, desde la conciencia de culpa del hijo varón, ellos crearon los dos tabúes fundamentales del totemismo, que por eso mismo necesariamente coincidieron con los dos deseos reprimidos del complejo de Edipo. Quien los contraviniera se hacía culpable de los únicos dos crímenes en los que toma cartas la sociedad primitiva[9].</w:t>
      </w:r>
    </w:p>
    <w:p>
      <w:pPr>
        <w:pStyle w:val="NormalWeb"/>
        <w:jc w:val="both"/>
        <w:rPr>
          <w:sz w:val="20"/>
          <w:szCs w:val="20"/>
        </w:rPr>
      </w:pPr>
      <w:r>
        <w:rPr>
          <w:sz w:val="20"/>
          <w:szCs w:val="20"/>
        </w:rPr>
        <w:t> </w:t>
      </w:r>
      <w:r>
        <w:rPr>
          <w:sz w:val="20"/>
          <w:szCs w:val="20"/>
        </w:rPr>
        <w:t>Estos dos tabúes del totemismo, con los cuales comenzó la eticidad de los hombres, no son psicológicamente del mismo valor. Sólo uno, el respeto del animal totémico, descansa por entero en motivos de sentimiento; es que el padre había sido eliminado, y en la realidad ello no tenía remedio. Pero el otro, la prohibición del incesto, tenía también un poderoso fundamento práctico. La necesidad sexual no une a los varones&gt; sino que provoca desavenencias entre ellos. Si los hermanos se habían unido para avasallar al padre, ellos eran rivales entre sí respecto de las mujeres. Cada uno habría querido tenerlas todas para sí, como el padre, y en la lucha de todos contra todos se habría ido a pique la nueva organización. Ya no existía ningún hiperpoderoso que pudiera asumir con éxito el papel del padre. Por eso a los hermanos, si querían vivir juntos, no les quedó otra alternativa que erigir -acaso tras superar graves querellas- la prohibición del incesto, con la cual todos al mismo tiempo renunciaban a las mujeres por ellos anheladas y por causa de las cuales, sobre todo, habían eliminado al padre. Así salvaron la organización' que los había hecho fuertes y que podía descansar sobre sentimientos y quehaceres homosexuales, tal vez establecidos entre ellos en la época del destierro. Además, quizá fue esta situación la que constituyó el germen de las instituciones del derecho materno, discernidas por Bachofen [1861], hasta que fue relevado por el régimen de la familia patriarcal.</w:t>
      </w:r>
    </w:p>
    <w:p>
      <w:pPr>
        <w:pStyle w:val="NormalWeb"/>
        <w:jc w:val="both"/>
        <w:rPr>
          <w:sz w:val="20"/>
          <w:szCs w:val="20"/>
        </w:rPr>
      </w:pPr>
      <w:r>
        <w:rPr>
          <w:sz w:val="20"/>
          <w:szCs w:val="20"/>
        </w:rPr>
        <w:t> </w:t>
      </w:r>
      <w:r>
        <w:rPr>
          <w:sz w:val="20"/>
          <w:szCs w:val="20"/>
        </w:rPr>
        <w:t>Al otro tabú, el que ampara la vida del animal totémico, se vinculan en cambio los títulos del totemismo para ser apreciado como un primer ensayo de religión. Si de acuerdo con el sentir de los hijos varones el animal se ofrecía como un sustituto natural y obvio del padre, en el trato que le dispensaban y que se les ordenaba compulsivamente halló expresión algo más que la necesidad de figurar su arrepentimiento. Con el subrogado del padre se podía hacer el intento de calmar el ardiente sentimiento de culpa, conseguir una suerte de reconciliación con el padre. El sistema totemista era, por así decir, un contrato con el padre, en el cual este último prometía todo cuanto la fantasía infantil tiene derecho a esperar de él: amparo, providencia e indulgencia, a cambio de lo cual uno se obligaba a honrar su vida, esto es, no repetir en él aquella hazaña en virtud de la cual había perecido {se había ido al fundamento} el padre verdadero. Había también un intento de justificación en el totemismo: «Si el padre nos hubiera tratado como el tótem, nunca habríamos caído en la tentación de darle muerte». Así,, el totemismo procuraba embellecer las circunstancias y hacer que se olvidara el suceso al que debía su origen.</w:t>
      </w:r>
    </w:p>
    <w:p>
      <w:pPr>
        <w:pStyle w:val="NormalWeb"/>
        <w:jc w:val="both"/>
        <w:rPr>
          <w:sz w:val="20"/>
          <w:szCs w:val="20"/>
        </w:rPr>
      </w:pPr>
      <w:r>
        <w:rPr>
          <w:sz w:val="20"/>
          <w:szCs w:val="20"/>
        </w:rPr>
        <w:t> </w:t>
      </w:r>
      <w:r>
        <w:rPr>
          <w:sz w:val="20"/>
          <w:szCs w:val="20"/>
        </w:rPr>
        <w:t>De este modo nacieron unos rasgos que en lo sucesivo siguieron comandando el carácter de la religión. La religión totemista había surgido de la conciencia de culpa de los hijos varones como un intento de calmar ese sentimiento y apaciguar al padre ultrajado mediante la obediencia de efecto retardado. Todas las religiones posteriores demuestran ser unos ensayos de solucionar el mismo problema, que varían según el estado cultural en que se emprenden y los caminos que se escogen; pero todos ellos son reacciones de igual meta ante el mismo gran episodio con que se inició la cultura y que desde entonces no dio reposo a la humanidad.</w:t>
      </w:r>
    </w:p>
    <w:p>
      <w:pPr>
        <w:pStyle w:val="NormalWeb"/>
        <w:jc w:val="both"/>
        <w:rPr>
          <w:sz w:val="20"/>
          <w:szCs w:val="20"/>
        </w:rPr>
      </w:pPr>
      <w:r>
        <w:rPr>
          <w:sz w:val="20"/>
          <w:szCs w:val="20"/>
        </w:rPr>
        <w:t> </w:t>
      </w:r>
      <w:r>
        <w:rPr>
          <w:sz w:val="20"/>
          <w:szCs w:val="20"/>
        </w:rPr>
        <w:t>También otro rasgo que la religión ha conservado fielmente brotó en aquella época, la del totemismo. La tensión de ambivalencia era acaso demasiado grande para que institución alguna pudiera nivelarla, o tal vez las condiciones psicológicas no favorezcan en nada el trámite de estos opuestos de sentimiento. Comoquiera que fuese, se observa que la ambivalencia adherida al complejo paterno se continúa en el totemismo y en las religiones en general. La religión del tótem no sólo abarca las exteriorizaciones del arrepentimiento y los intentos de reconciliación, sino que también sirve para recordar el triunfo sobre el padre. La satisfacción que ello produce hace que se introduzca la fiesta conmemorativa del banquete totémico, en la cual se levantan las restricciones de la obediencia de efecto retardado, y convierte en obligatorio renovar el crimen del parricidio en el sacrificio del animal totémico toda vez que lo adquirido en virtud de aquella hazaña, la apropiación de las cualidades del padre, amenaza desaparecer a consecuencia de los cambiantes influjos de la vida. Y no nos sorprenderá hallar que también el elemento del desafío del hijo varón, a menudo en los disfraces y por los rodeos más curiosos, vuelva a aflorar en las formaciones religiosas más tardías.</w:t>
      </w:r>
    </w:p>
    <w:p>
      <w:pPr>
        <w:pStyle w:val="NormalWeb"/>
        <w:jc w:val="both"/>
        <w:rPr>
          <w:sz w:val="20"/>
          <w:szCs w:val="20"/>
        </w:rPr>
      </w:pPr>
      <w:r>
        <w:rPr>
          <w:sz w:val="20"/>
          <w:szCs w:val="20"/>
        </w:rPr>
        <w:t> </w:t>
      </w:r>
      <w:r>
        <w:rPr>
          <w:sz w:val="20"/>
          <w:szCs w:val="20"/>
        </w:rPr>
        <w:t>Si hasta ahora hemos perseguido en la religión y el precepto ético, todavía no muy separados en el totemismo, las consecuencias de la corriente tierna hacia el padre mudada en arrepentimiento, no debemos pasar por alto el hecho de que en lo esencial han prevalecido las tendencias que esforzaron al parricidio. Los sentimientos sociales fraternos sobre los cuales descansa la gran subversión conservan a partir de entonces y por mucho tiempo el influjo más hondo sobre el desarrollo de la sociedad. Se procuran expresión en la santidad de la sangre común, en el realce de la solidaridad entre todo lo vivo que pertenezca al mismo clan. En tanto así los hermanos se aseguran la vida unos a otros, están enunciando que ninguno de ellos puede ser tratado por otro como todos en común trataron al padre. Previenen que pueda repetirse el destino de este. A la prohibición, de raigambre religiosa, de matar al tótem se agrega la prohibición, de raigambre social, de matar al hermano.</w:t>
      </w:r>
    </w:p>
    <w:p>
      <w:pPr>
        <w:pStyle w:val="NormalWeb"/>
        <w:jc w:val="both"/>
        <w:rPr>
          <w:sz w:val="20"/>
          <w:szCs w:val="20"/>
        </w:rPr>
      </w:pPr>
      <w:r>
        <w:rPr>
          <w:sz w:val="20"/>
          <w:szCs w:val="20"/>
        </w:rPr>
        <w:t> </w:t>
      </w:r>
    </w:p>
    <w:p>
      <w:pPr>
        <w:pStyle w:val="NormalWeb"/>
        <w:jc w:val="both"/>
        <w:rPr>
          <w:sz w:val="20"/>
          <w:szCs w:val="20"/>
        </w:rPr>
      </w:pPr>
      <w:r>
        <w:rPr>
          <w:sz w:val="20"/>
          <w:szCs w:val="20"/>
        </w:rPr>
        <w:t>Pasará mucho tiempo hasta que ese mandamiento deje de regir con exclusividad para los miembros del linaje y adopte el sencillo texto: «No matarás». Para empezar, la horda paterna es remplazada por el clan de hermanos, que se reasegura mediante el lazo de sangre. La sociedad descansa ahora en la culpa compartida por el crimen perpetrado en común; la religión, en la conciencia de culpa y el arrepentimiento consiguiente; la eticidad, en parte en las necesidades objetivas de esta sociedad y, en lo restante, en las expiaciones exigidas por la conciencia de culpa.</w:t>
      </w:r>
    </w:p>
    <w:p>
      <w:pPr>
        <w:pStyle w:val="NormalWeb"/>
        <w:jc w:val="both"/>
        <w:rPr>
          <w:sz w:val="20"/>
          <w:szCs w:val="20"/>
        </w:rPr>
      </w:pPr>
      <w:r>
        <w:rPr>
          <w:sz w:val="20"/>
          <w:szCs w:val="20"/>
        </w:rPr>
        <w:t> </w:t>
      </w:r>
      <w:r>
        <w:rPr>
          <w:sz w:val="20"/>
          <w:szCs w:val="20"/>
        </w:rPr>
        <w:t>Entonces, en oposición a las concepciones más recientes sobre el sistema totemista, y apuntalándose en las más antiguas, el psicoanálisis nos lleva a sostener un nexo íntimo y un origen simultáneo para totemismo y exogamia.</w:t>
      </w:r>
    </w:p>
    <w:p>
      <w:pPr>
        <w:pStyle w:val="NormalWeb"/>
        <w:jc w:val="both"/>
        <w:rPr>
          <w:sz w:val="20"/>
          <w:szCs w:val="20"/>
        </w:rPr>
      </w:pPr>
      <w:r>
        <w:rPr>
          <w:sz w:val="20"/>
          <w:szCs w:val="20"/>
        </w:rPr>
        <w:t> </w:t>
      </w:r>
      <w:r>
        <w:rPr>
          <w:sz w:val="20"/>
          <w:szCs w:val="20"/>
        </w:rPr>
        <w:t>[1] [Esta cláusula aparece sin destacar en el texto de Robertson Smith; las bastardillas son de Freud.]</w:t>
      </w:r>
    </w:p>
    <w:p>
      <w:pPr>
        <w:pStyle w:val="NormalWeb"/>
        <w:jc w:val="both"/>
        <w:rPr>
          <w:sz w:val="20"/>
          <w:szCs w:val="20"/>
        </w:rPr>
      </w:pPr>
      <w:r>
        <w:rPr>
          <w:sz w:val="20"/>
          <w:szCs w:val="20"/>
        </w:rPr>
        <w:t> </w:t>
      </w:r>
      <w:r>
        <w:rPr>
          <w:sz w:val="20"/>
          <w:szCs w:val="20"/>
        </w:rPr>
        <w:t>[2] «The inference is that the domestication to which totemism invariably leads (when there are any animals capable of domestication) is fatal to totemism» {«De esto se infiere que la domesticación a la que el totemismo invariablemente conduce (allí donde exista cualquier animal capaz de ser domesticado) es fatal para el totemismo»}, (Jevons, 1902, pág. 120.)</w:t>
      </w:r>
    </w:p>
    <w:p>
      <w:pPr>
        <w:pStyle w:val="NormalWeb"/>
        <w:jc w:val="both"/>
        <w:rPr>
          <w:sz w:val="20"/>
          <w:szCs w:val="20"/>
        </w:rPr>
      </w:pPr>
      <w:r>
        <w:rPr>
          <w:sz w:val="20"/>
          <w:szCs w:val="20"/>
        </w:rPr>
        <w:t> </w:t>
      </w:r>
      <w:r>
        <w:rPr>
          <w:sz w:val="20"/>
          <w:szCs w:val="20"/>
        </w:rPr>
        <w:t>[3] [Esta oración aparece sin destacar en el texto de Robertson Smith; las bastardillas son de Freud.]</w:t>
      </w:r>
    </w:p>
    <w:p>
      <w:pPr>
        <w:pStyle w:val="NormalWeb"/>
        <w:jc w:val="both"/>
        <w:rPr>
          <w:sz w:val="20"/>
          <w:szCs w:val="20"/>
        </w:rPr>
      </w:pPr>
      <w:r>
        <w:rPr>
          <w:sz w:val="20"/>
          <w:szCs w:val="20"/>
        </w:rPr>
        <w:t> </w:t>
      </w:r>
      <w:r>
        <w:rPr>
          <w:sz w:val="20"/>
          <w:szCs w:val="20"/>
        </w:rPr>
        <w:t>[4] A la cual se ofrecía el sacrificio.</w:t>
      </w:r>
    </w:p>
    <w:p>
      <w:pPr>
        <w:pStyle w:val="NormalWeb"/>
        <w:jc w:val="both"/>
        <w:rPr>
          <w:sz w:val="20"/>
          <w:szCs w:val="20"/>
        </w:rPr>
      </w:pPr>
      <w:r>
        <w:rPr>
          <w:sz w:val="20"/>
          <w:szCs w:val="20"/>
        </w:rPr>
        <w:t> </w:t>
      </w:r>
      <w:r>
        <w:rPr>
          <w:sz w:val="20"/>
          <w:szCs w:val="20"/>
        </w:rPr>
        <w:t>[5] No ignoro las objeciones dirigidas por diversos autores (entre otros Marillier [1898, págs. 204 y sigs.], Hubert y Mauss [1899, págs. 30 y sigs.]) a esta teoría del sacrificio, pero en lo esencial no ha disminuido la impresión que producen las doctrinas de Robertson Smith.</w:t>
      </w:r>
    </w:p>
    <w:p>
      <w:pPr>
        <w:pStyle w:val="NormalWeb"/>
        <w:jc w:val="both"/>
        <w:rPr>
          <w:sz w:val="20"/>
          <w:szCs w:val="20"/>
        </w:rPr>
      </w:pPr>
      <w:r>
        <w:rPr>
          <w:sz w:val="20"/>
          <w:szCs w:val="20"/>
        </w:rPr>
        <w:t> </w:t>
      </w:r>
      <w:r>
        <w:rPr>
          <w:sz w:val="20"/>
          <w:szCs w:val="20"/>
        </w:rPr>
        <w:t>[6] Como correctivo de esta explicación, que de otro modo daría lugar a malentendidos, pido que se tomen en cuenta las últimas frases de la nota que sigue.</w:t>
      </w:r>
    </w:p>
    <w:p>
      <w:pPr>
        <w:pStyle w:val="NormalWeb"/>
        <w:jc w:val="both"/>
        <w:rPr>
          <w:sz w:val="20"/>
          <w:szCs w:val="20"/>
        </w:rPr>
      </w:pPr>
      <w:r>
        <w:rPr>
          <w:sz w:val="20"/>
          <w:szCs w:val="20"/>
        </w:rPr>
        <w:t> </w:t>
      </w:r>
      <w:r>
        <w:rPr>
          <w:sz w:val="20"/>
          <w:szCs w:val="20"/>
        </w:rPr>
        <w:t>[7] El supuesto, que parece una enormidad, del avasallamiento y matanza del padre tiránico por la unión de los hijos varones amotinados se le impuso también a Atkinson (1903, págs. 220-1) como consecuencia directa de las constelaciones vigentes en la horda primordial darwiniana: «The patriarch had only one enemy whom he should dread ( ... ) a youthful band of brothers living together in forced celibacy, or at most in polyandrous relation with some single female captive. A borde as yet weak in their impubescence they are, but they would, when strength was gained with time, inevitably wrench by combined attacks, renewed again and again, both wife and life from the paternal tyrant» {«El patriarca no tenía más que un solo enemigo a quien temer ( . . . ) una juvenil banda de hermanos que convivían en celibato forzoso, o a lo sumo en una relación poliándrica con alguna mujer soltera cautiva. Horda todavía débil en su puericia, pero que cuando cobrase fuerza con el trascurso del tiempo inevitablemente le arrancaría al tirano paterno, mediante ataques conjuntos repetidos una y otra vez, la mujer y la vida»}. Atkinson, quien por lo demás pasó su vida en Nueva Caledonia y tuvo nada comunes oportunidades para el estudio de los nativos, invoca también el hecho de que los estados de la horda primordial supuestos por Darwin se observan en manadas de caballos y novillos salvajes, y por regla general llevan a la matanza del animal padre. [Ibid., págs. 222-3.] Supone luego que tras la eliminación del padre sobreviene una descomposición de la horda, por la enconada lucha entre los hijos triunfantes. Así quedaría impedida toda nueva organización de la sociedad; habría «an everrecurring violent succession to the solitary paternal tyrant, by sons whose parricidal hands were so socin again clenched in fratricidal strife» {«una sucesión violenta del solitario tirano paterno, siempre renovada por hijos cuyas manos parricidas estarían así pronto trenzadas en una lucha fratricida»}. [Ibid., pág. 228.] Atkinson, que no disponía de las indicaciones del psicoanálisis y desconocía los estudios de Robertson Smith, halla una transición menos violenta desde la horda primordial hasta el estadio social siguiente, en que numerosos varones conviven en pacífica comunidad. En su concepción, el amor de la madre consigue que al comienzo sólo los más jóvenes, pero luego también otros hijos varones, permanezcan en la horda, a cambio de lo cual estos individuos tolerados reconocen el privilegio sexual del padre en la forma de la abstinencia, por ellos practicada, respecto de madre y hermanas. [Ibid., págs. 231 y sigs.]</w:t>
      </w:r>
    </w:p>
    <w:p>
      <w:pPr>
        <w:pStyle w:val="NormalWeb"/>
        <w:jc w:val="both"/>
        <w:rPr>
          <w:sz w:val="20"/>
          <w:szCs w:val="20"/>
        </w:rPr>
      </w:pPr>
      <w:r>
        <w:rPr>
          <w:sz w:val="20"/>
          <w:szCs w:val="20"/>
        </w:rPr>
        <w:t> </w:t>
      </w:r>
    </w:p>
    <w:p>
      <w:pPr>
        <w:pStyle w:val="NormalWeb"/>
        <w:jc w:val="both"/>
        <w:rPr>
          <w:sz w:val="20"/>
          <w:szCs w:val="20"/>
        </w:rPr>
      </w:pPr>
      <w:r>
        <w:rPr>
          <w:sz w:val="20"/>
          <w:szCs w:val="20"/>
        </w:rPr>
        <w:t>Hasta aquí la teoría, notable en grado sumo, de Atkinson; se advierte su concordancia en el punto esencial con la expuesta por nosotros, y también su divergencia, que conlleva la renuncia a insertar en una trama muchos otros puntos.</w:t>
      </w:r>
    </w:p>
    <w:p>
      <w:pPr>
        <w:pStyle w:val="NormalWeb"/>
        <w:jc w:val="both"/>
        <w:rPr>
          <w:sz w:val="20"/>
          <w:szCs w:val="20"/>
        </w:rPr>
      </w:pPr>
      <w:r>
        <w:rPr>
          <w:sz w:val="20"/>
          <w:szCs w:val="20"/>
        </w:rPr>
        <w:t> </w:t>
      </w:r>
      <w:r>
        <w:rPr>
          <w:sz w:val="20"/>
          <w:szCs w:val="20"/>
        </w:rPr>
        <w:t>En cuanto a la imprecisión, el acortamiento temporal y la síntesis del contenido en las anotaciones del texto, me creo autorizado a considerarlos una parquedad exigida por la naturaleza del asunto. Sería un disparate aspirar a la exactitud en esta materia, así como sería injusto pedir certezas.</w:t>
      </w:r>
    </w:p>
    <w:p>
      <w:pPr>
        <w:pStyle w:val="NormalWeb"/>
        <w:jc w:val="both"/>
        <w:rPr>
          <w:sz w:val="20"/>
          <w:szCs w:val="20"/>
        </w:rPr>
      </w:pPr>
      <w:r>
        <w:rPr>
          <w:sz w:val="20"/>
          <w:szCs w:val="20"/>
        </w:rPr>
        <w:t> </w:t>
      </w:r>
      <w:r>
        <w:rPr>
          <w:sz w:val="20"/>
          <w:szCs w:val="20"/>
        </w:rPr>
        <w:t>[8] Acaso esta nueva actitud de sentimientos se vio favorecida por el hecho de que la hazaña no pudiera satisfacer plenamente a ninguno de quienes la perpetraron. En cierto sentido había ocurrido en vano. En efecto, ninguno de los hijos varones pudo abrirse paso en su deseo originario de ocupar el lugar del padre. Ahora bien, como sabemos, el fracaso es mucho más propicio que la satisfacción para la reacción moral.</w:t>
      </w:r>
    </w:p>
    <w:p>
      <w:pPr>
        <w:pStyle w:val="NormalWeb"/>
        <w:jc w:val="both"/>
        <w:rPr>
          <w:sz w:val="20"/>
          <w:szCs w:val="20"/>
        </w:rPr>
      </w:pPr>
      <w:r>
        <w:rPr>
          <w:sz w:val="20"/>
          <w:szCs w:val="20"/>
        </w:rPr>
        <w:t> </w:t>
      </w:r>
      <w:r>
        <w:rPr>
          <w:sz w:val="20"/>
          <w:szCs w:val="20"/>
        </w:rPr>
        <w:t>[9] «Murder and incest, or offences of a like kind against the sacred laws oí blood, are in primilíve society the only crimes of which the community as such takes cognizance» {«El asesinato y el incesto, o trasgresiones de índole similar contra las sagradas leyes de la sangre, son en la sociedad primitiva los únicos crímenes de los que toma conocimiento la comunidad como tal»} (Robertson Smith, 1894, pág. 419.)</w:t>
      </w:r>
    </w:p>
    <w:p>
      <w:pPr>
        <w:pStyle w:val="Normal"/>
        <w:jc w:val="both"/>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1:42:00Z</dcterms:created>
  <dc:creator>WinuE</dc:creator>
  <dc:description/>
  <cp:keywords/>
  <dc:language>en-US</dc:language>
  <cp:lastModifiedBy>WinuE</cp:lastModifiedBy>
  <dcterms:modified xsi:type="dcterms:W3CDTF">2012-03-07T11:48:00Z</dcterms:modified>
  <cp:revision>1</cp:revision>
  <dc:subject/>
  <dc:title>Tótem y tabú - Algunas concordancias en la vida anímica de los salvajes y de los neuróticos</dc:title>
</cp:coreProperties>
</file>